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Аннотация к рабочей программе по физической культуре 1 класс</w:t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веев, А. П. Программы общеобразовательных учреждений. Физическая культура. Начальные классы / А. П. Матвеев. – 5-е изд. – М. : Просвещение, 2019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«Физическая культура» изучается с 1 по 4 класс из расчёта 3 ч в неделю, в 1 классе — 99 ч ( 33 учебные недели). 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ланируемые предметные результаты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редставлений о местах для занятия физической культуры в свое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заимодействие со сверстниками по правилам проведения подвижных игр и соревновани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ение простейших акробатических и гимнастических комбинаций на высоком качественном уровне, характеристика признаков техничного исполн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равила поведения на воде, вход в воду, передвижение по дну, выпрыгивание из воды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азовая часть – 80 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ы знаний о физической культур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вижные иг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мнастика с элементами акробат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гкоатлетические упраж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россовая подготов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ва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 xml:space="preserve">Вариативная часть – 19 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гры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веев, А. П. Программы общеобразовательных учреждений. Физическая культура. Начальные классы / А. П. Матвеев. – 5-е изд. – М. 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>Курс «Физическая культура» изучается с 1 по 4 класс из расчёта 3 ч в неделю, в 1 классе — 99 ч ( 33 учебные недели). 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tabs>
          <w:tab w:val="clear" w:pos="708"/>
          <w:tab w:val="left" w:pos="6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Личнос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чувства гордости за свою Родину, родной край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формирование ценностей многонационального российского обществ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важительного отношения к иному мнению, истории и культуре других народов,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компонент)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мотивов учебной деятельности и формирование личностного смысла учения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эстетических потребностей, ценностей и чувств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этических каче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витие навыков сотрудничества со взрослыми и сверстниками, умения не создавать конфликтов и находить выходы из спорных ситуаци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становки на безопасный, здоровый образ жизни;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61350</wp:posOffset>
                </wp:positionH>
                <wp:positionV relativeFrom="paragraph">
                  <wp:posOffset>-1760220</wp:posOffset>
                </wp:positionV>
                <wp:extent cx="991870" cy="0"/>
                <wp:effectExtent l="635" t="7620" r="0" b="762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-138.6pt" to="728.55pt,-138.6pt" ID="Прямая соединительная линия 4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Мета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готовность конструктивно разрешать конфликты посредством учета интересов сторон и сотрудни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редметн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Формирование представлений о местах для занятия физической культуры в свое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заимодействие со сверстниками по правилам проведения подвижных игр и соревновани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ение простейших акробатических и гимнастических комбинаций на высоком качественном уровне, характеристика признаков техничного исполн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равила поведения на воде, вход в воду, передвижение по дну, выпрыгивание из воды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32" w:before="0" w:after="0"/>
        <w:ind w:lef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окончании начальной школы учащиеся должны уметь: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ланировать занятия физическими упражнениями в режиме дня, использовать средства физической культуры в проведении своего отдыха и досуг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лагать факты истории развития физической культуры, в том числе и об истории физической культуры в родном городе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(региональный компонент), </w:t>
      </w:r>
      <w:r>
        <w:rPr>
          <w:rFonts w:eastAsia="Times New Roman" w:cs="Times New Roman" w:ascii="Times New Roman" w:hAnsi="Times New Roman"/>
          <w:sz w:val="20"/>
          <w:szCs w:val="20"/>
        </w:rPr>
        <w:t>характеризовать ее роль и значение в жизни человека;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спользовать физическую культуры как средство укрепления здоровья, физического развития и физической подготовленности человека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мерять (познавать) индивидуальные показатели физического развития (длины и массы тела) и развития основных физических качеств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со сверстниками подвижные игры и элементарные соревнования, осуществлять их объективное судейство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нать подвижные игры родного края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региональный компонент)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облюдать требования техники безопасности к местам проведения занятий физической культурой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характеризовать физическую нагрузку по показателю частоты пульс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простейшие акробатические и гимнастические комбинации на высоком качественном уровн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жизненно важные двигательные навыки и умения различными способами, в различных условиях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>1 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Знания о физической культур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изическая культура. </w:t>
      </w:r>
      <w:r>
        <w:rPr>
          <w:rFonts w:cs="Times New Roman" w:ascii="Times New Roman" w:hAnsi="Times New Roman"/>
          <w:sz w:val="20"/>
          <w:szCs w:val="20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 истории физической культуры. </w:t>
      </w:r>
      <w:r>
        <w:rPr>
          <w:rFonts w:cs="Times New Roman" w:ascii="Times New Roman" w:hAnsi="Times New Roman"/>
          <w:sz w:val="20"/>
          <w:szCs w:val="20"/>
        </w:rPr>
        <w:t>История развития физической культуры и первых соревн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изические упражнения. </w:t>
      </w:r>
      <w:r>
        <w:rPr>
          <w:rFonts w:cs="Times New Roman" w:ascii="Times New Roman" w:hAnsi="Times New Roman"/>
          <w:sz w:val="20"/>
          <w:szCs w:val="20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Способы физической деятельност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амостоятельные занятия. </w:t>
      </w:r>
      <w:r>
        <w:rPr>
          <w:rFonts w:cs="Times New Roman" w:ascii="Times New Roman" w:hAnsi="Times New Roman"/>
          <w:sz w:val="20"/>
          <w:szCs w:val="20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Физическое совершенств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sz w:val="20"/>
          <w:szCs w:val="20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ы упражнений на развитие физических каче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ы дыхательных упражнений. Гимнастика для глаз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портивно-оздоровительная деятельность. Гимнастика с основами акробатики. </w:t>
      </w:r>
      <w:r>
        <w:rPr>
          <w:rFonts w:cs="Times New Roman" w:ascii="Times New Roman" w:hAnsi="Times New Roman"/>
          <w:i/>
          <w:iCs/>
          <w:sz w:val="20"/>
          <w:szCs w:val="20"/>
        </w:rPr>
        <w:t>Организующие команды и приемы.</w:t>
      </w:r>
      <w:r>
        <w:rPr>
          <w:rFonts w:cs="Times New Roman" w:ascii="Times New Roman" w:hAnsi="Times New Roman"/>
          <w:sz w:val="20"/>
          <w:szCs w:val="20"/>
        </w:rPr>
        <w:t xml:space="preserve"> Строевые действия в шеренге и колонне; выполнение строевых команд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Акробатические упражнения. </w:t>
      </w:r>
      <w:r>
        <w:rPr>
          <w:rFonts w:cs="Times New Roman" w:ascii="Times New Roman" w:hAnsi="Times New Roman"/>
          <w:sz w:val="20"/>
          <w:szCs w:val="20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sz w:val="20"/>
          <w:szCs w:val="20"/>
        </w:rPr>
        <w:t>Прыжки со скакалкой. Передвижение по гимнастической стенке. Преодоление полосы препятствий с элементами лазанья, перелезания и переползания; передвижение по наклонной гимнастической скамейк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егкая атлетика. </w:t>
      </w:r>
      <w:r>
        <w:rPr>
          <w:rFonts w:cs="Times New Roman" w:ascii="Times New Roman" w:hAnsi="Times New Roman"/>
          <w:sz w:val="20"/>
          <w:szCs w:val="20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ыжковые упражнения: </w:t>
      </w:r>
      <w:r>
        <w:rPr>
          <w:rFonts w:cs="Times New Roman" w:ascii="Times New Roman" w:hAnsi="Times New Roman"/>
          <w:sz w:val="20"/>
          <w:szCs w:val="20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Броски: </w:t>
      </w:r>
      <w:r>
        <w:rPr>
          <w:rFonts w:cs="Times New Roman" w:ascii="Times New Roman" w:hAnsi="Times New Roman"/>
          <w:sz w:val="20"/>
          <w:szCs w:val="20"/>
        </w:rPr>
        <w:t>большого мяча (1 кг) на дальность разными способ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етание: </w:t>
      </w:r>
      <w:r>
        <w:rPr>
          <w:rFonts w:cs="Times New Roman" w:ascii="Times New Roman" w:hAnsi="Times New Roman"/>
          <w:sz w:val="20"/>
          <w:szCs w:val="20"/>
        </w:rPr>
        <w:t>малого мяча в вертикальную цель и на да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ыжная подготовка. </w:t>
      </w:r>
      <w:r>
        <w:rPr>
          <w:rFonts w:cs="Times New Roman" w:ascii="Times New Roman" w:hAnsi="Times New Roman"/>
          <w:sz w:val="20"/>
          <w:szCs w:val="20"/>
        </w:rPr>
        <w:t>Передвижение на лыжах; повороты; спуски; подъемы; тормож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одвижные и спортивные игры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sz w:val="20"/>
          <w:szCs w:val="20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материале легкой атлетики: </w:t>
      </w:r>
      <w:r>
        <w:rPr>
          <w:rFonts w:cs="Times New Roman" w:ascii="Times New Roman" w:hAnsi="Times New Roman"/>
          <w:sz w:val="20"/>
          <w:szCs w:val="20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материале лыжной подготовки: </w:t>
      </w:r>
      <w:r>
        <w:rPr>
          <w:rFonts w:cs="Times New Roman" w:ascii="Times New Roman" w:hAnsi="Times New Roman"/>
          <w:sz w:val="20"/>
          <w:szCs w:val="20"/>
        </w:rPr>
        <w:t>эстафеты в передвижении на лыжах, упражнения на выносливость и координ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материале спортивных игр: </w:t>
      </w:r>
      <w:r>
        <w:rPr>
          <w:rFonts w:cs="Times New Roman" w:ascii="Times New Roman" w:hAnsi="Times New Roman"/>
          <w:i/>
          <w:iCs/>
          <w:spacing w:val="45"/>
          <w:sz w:val="20"/>
          <w:szCs w:val="20"/>
        </w:rPr>
        <w:t>футбо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Общеразвивающие упражнени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на материале гимнастики с основами акробатики: </w:t>
      </w:r>
      <w:r>
        <w:rPr>
          <w:rFonts w:cs="Times New Roman" w:ascii="Times New Roman" w:hAnsi="Times New Roman"/>
          <w:sz w:val="20"/>
          <w:szCs w:val="20"/>
        </w:rPr>
        <w:t xml:space="preserve">развитие гибкости, координации, силовых способностей, формирование осанки; </w:t>
      </w:r>
      <w:r>
        <w:rPr>
          <w:rFonts w:cs="Times New Roman" w:ascii="Times New Roman" w:hAnsi="Times New Roman"/>
          <w:i/>
          <w:iCs/>
          <w:sz w:val="20"/>
          <w:szCs w:val="20"/>
        </w:rPr>
        <w:t>на материале легкой атлетики:</w:t>
      </w:r>
      <w:r>
        <w:rPr>
          <w:rFonts w:cs="Times New Roman" w:ascii="Times New Roman" w:hAnsi="Times New Roman"/>
          <w:sz w:val="20"/>
          <w:szCs w:val="20"/>
        </w:rPr>
        <w:t xml:space="preserve"> развитие координации, быстроты, выносливости, силовых способностей; </w:t>
      </w:r>
      <w:r>
        <w:rPr>
          <w:rFonts w:cs="Times New Roman" w:ascii="Times New Roman" w:hAnsi="Times New Roman"/>
          <w:i/>
          <w:iCs/>
          <w:sz w:val="20"/>
          <w:szCs w:val="20"/>
        </w:rPr>
        <w:t>на материале лыжной подготовки:</w:t>
      </w:r>
      <w:r>
        <w:rPr>
          <w:rFonts w:cs="Times New Roman" w:ascii="Times New Roman" w:hAnsi="Times New Roman"/>
          <w:sz w:val="20"/>
          <w:szCs w:val="20"/>
        </w:rPr>
        <w:t xml:space="preserve"> развитие координации, выносливости)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лавание –</w:t>
      </w:r>
      <w:r>
        <w:rPr>
          <w:rFonts w:cs="Times New Roman" w:ascii="Times New Roman" w:hAnsi="Times New Roman"/>
          <w:sz w:val="20"/>
          <w:szCs w:val="20"/>
        </w:rPr>
        <w:t xml:space="preserve"> название упражнений и основные признаки техники пла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ребования к качеству освоения программного материала</w:t>
      </w:r>
    </w:p>
    <w:p>
      <w:pPr>
        <w:pStyle w:val="Normal"/>
        <w:widowControl w:val="false"/>
        <w:autoSpaceDE w:val="false"/>
        <w:spacing w:lineRule="auto" w:line="232" w:before="0" w:after="0"/>
        <w:ind w:lef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результате освоения программного материала по физической культуре учащиеся 1 класса должн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меть представл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 связи занятий физическими упражнениями с укреплением здоровья и повышением физической подготовлен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 способах изменения направления и скорости движ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 режиме дня и личной гигиен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 правилах составления комплексов утренней зарядки;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уметь: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комплексы упражнений, направленные на формирование правильной осан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комплексы упражнений утренней зарядки и физкультминуток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грать в подвижные игр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bookmarkStart w:id="1" w:name="page29"/>
      <w:bookmarkEnd w:id="1"/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передвижения в ходьбе, беге, прыжках разными способам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ыполнять строевые упражнения;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емонстрировать уровень физической подготовленности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>Для реализации программного содержания используются следующие учебники и учебные пособия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атвеев А.П. Физическая культура. Учебник. 1 класс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5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1"/>
        <w:gridCol w:w="360"/>
        <w:gridCol w:w="1200"/>
        <w:gridCol w:w="1134"/>
        <w:gridCol w:w="1134"/>
        <w:gridCol w:w="1360"/>
        <w:gridCol w:w="1340"/>
        <w:gridCol w:w="1360"/>
      </w:tblGrid>
      <w:tr>
        <w:trPr>
          <w:trHeight w:val="276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</w:tr>
      <w:tr>
        <w:trPr>
          <w:trHeight w:val="266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вочк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 – 1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9 – 1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 – 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9 – 1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 – 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5 – 6</w:t>
            </w:r>
          </w:p>
        </w:tc>
      </w:tr>
      <w:tr>
        <w:trPr>
          <w:trHeight w:val="276" w:hRule="atLeast"/>
        </w:trPr>
        <w:tc>
          <w:tcPr>
            <w:tcW w:w="20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ой  перекладин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0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виса лежа, кол-в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ок  в  длину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8 – 1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5 – 11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05 – 11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6 – 118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113 – 11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95 – 112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а, см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лон  вперед,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0"/>
                <w:szCs w:val="20"/>
                <w:lang w:eastAsia="ru-RU"/>
              </w:rPr>
              <w:t>не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нуться</w:t>
            </w:r>
          </w:p>
        </w:tc>
      </w:tr>
      <w:tr>
        <w:trPr>
          <w:trHeight w:val="276" w:hRule="atLeast"/>
        </w:trPr>
        <w:tc>
          <w:tcPr>
            <w:tcW w:w="20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гибая ног в коленях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бом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онями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ца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бом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онями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цами</w:t>
            </w:r>
          </w:p>
        </w:tc>
      </w:tr>
      <w:tr>
        <w:trPr>
          <w:trHeight w:val="281" w:hRule="atLeast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е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ен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</w:t>
            </w:r>
          </w:p>
        </w:tc>
      </w:tr>
      <w:tr>
        <w:trPr>
          <w:trHeight w:val="261" w:hRule="atLeast"/>
        </w:trPr>
        <w:tc>
          <w:tcPr>
            <w:tcW w:w="20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30 м с высоког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,2 – 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,7 – 6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,2 – 7,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,3 – 6,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6,9 – 6,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7,2 – 7,0</w:t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та, с</w:t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учета времени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</w:t>
            </w:r>
          </w:p>
        </w:tc>
        <w:tc>
          <w:tcPr>
            <w:tcW w:w="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eastAsia="ru-RU"/>
              </w:rPr>
              <w:t>Без учета времени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1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5245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азов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80 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знаний о физической культу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Правила поведения и техника безопасности на уроке физкультуры. Требования к одежде, обуви Ознакомление  с теннисным инвентарем: ракетки, мячи, теннисный стол. Ориентироваться в понятиях «общая» и «специальная физическая подготовка»; организовывать места занятий физическими упражнениями и подвижными играми  Режим дня и личная гигиена человека.  Разминка, направленная на развитие внимания;   подвижная игра «Два Мороза». Катание, бросание, ловля мяч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зарядка, комплекс упражнений для зарядки.  Разминка  с упражнением  на  внимание, </w:t>
            </w:r>
            <w:r>
              <w:rPr>
                <w:rFonts w:eastAsia="TimesNewRomanPS-BoldMT;Times New Roman" w:cs="Times New Roman" w:ascii="Times New Roman" w:hAnsi="Times New Roman"/>
                <w:sz w:val="20"/>
                <w:szCs w:val="20"/>
              </w:rPr>
              <w:t>физминутка, здоровье человека.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, направленная  на развитие координации движений; подвижные игры. Подвижная игра «Ловишка» с мешочком на голове ; спортивная  игра   футбол; упражнение  на внимание.  Разминка на формирование правильной осанки, упражнения на гибкость, подвижные игры. Упражнения, гимн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ая разминка со стихотворным сопровождением, упражнения на внимание. Разминка на формирование правильной осанки, упражнения на гибкость. Подвижные игры  с элементами волейбола</w:t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, значение гимнастики в жизни человека.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ерекаты  вправо-влево  и  вперед- назад; группировка; кувырок  вперед, метание мешочка на дальность, подвижные игры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вырок, правила выполнения кувырка вперед.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Упражнения на внимание, техника выполнения виса на гимнастической стенке, секундомер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тик, стойка на лопатках, техника безопасности при выполнении упражнений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инка  с  гимнастическими  палками  в  парах; тестирование  виса  на время. Разминка, направленная  на  развитие  гибкости; стойка на лопатках; «мост». Научатся  выполнять     разминку с обручами, вращение обруча, Гимнастический мат, положения частей тела. Бег с препятствиями разминка с мячами на матах упражнение на внимание. Обучение простейшему ведению счета. Обмен ударами на полу с подсчетом очков.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атлетические упраж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минка с мешочками; перекаты вправо-влево, группировка, подвижная игра «Передача мяча в тоннел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еговая разминка, техника высокого старта, тестирование (бег на 30 м с высокого старта), Строевые команды; беговая разминка; техника высокого старта Применять установленные правила в планировании способа решения задачи;контролировать и оценивать процесс в ходе выполнения упражне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Упражнения на внимание и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ибк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ок с места, техника безопасности прыжка с места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ющие команды: «Лыжи на плечо!», «Лыжи к ноге!», «На лыжи становись!», ступающий шаг на лыжах без палок ступающий шаг на лыжах без палок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ступающий шаг на лыжах без палок, поворот переступанием лыж вокруг пя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ующие команды: «Лыжи на плечо!», «Лыжи к ноге!», «На лыжи становись!», ступающий шаг на лыжах без палок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скользящий шаг на лыжах без палок повороты переступанием на лыж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ующие команды: «Лыжи на плечо!», «Лыжи к ноге!», «На лыжи становись!», ступающий шаг на лыжах без палок техника подъема ступающим и скользящим шагом на лыжах без палок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Скользящий и ступающий шаг на лыжах с палками прохождение дистанции 1000 м подвижная игра «Юла»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4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</w:t>
              <w:tab/>
              <w:t>детям знаний</w:t>
              <w:tab/>
              <w:t>о воде, бассейне, правилах поведения и безопасности</w:t>
              <w:tab/>
              <w:t xml:space="preserve"> в бассейне. Имитация передвижения по дну шагом, бегом, прыжками, взявшись за руки</w:t>
              <w:tab/>
              <w:t xml:space="preserve"> и с различными</w:t>
              <w:tab/>
              <w:tab/>
              <w:t xml:space="preserve"> исходными положениями рук, передвижение с изменением направлений («змейка»,</w:t>
              <w:tab/>
              <w:t xml:space="preserve"> «хоровод» и  т.  д.), выпрыгивание из воды, оттолкнувшись</w:t>
              <w:tab/>
              <w:t xml:space="preserve"> ногами от дна бассейна, стоя</w:t>
              <w:tab/>
              <w:t xml:space="preserve"> на дне.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Вариатив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9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вижные игры и спортивные игры На материале раздела «Гимнастика с основами акробатики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 материале раздела «Легкая атлетика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Не оступись», «Пятнашки», «Волк во рву», «Кто быстрее», «Горелки», «Рыбки»,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Салки на болоте», «Пингвины с мячом», «Быстро по местам», «К своим флажкам», «Точно в мишень», «Третий лишни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 материале раздела «Лыжная подготовка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Охотники и олени», «Встречная эстафета», «День и ночь», «Попади в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рота», «Кто дольше прокатится», «На буксир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материале раздела «Спортивные игры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тбо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дар внутренней стороной стопы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(«щечкой»)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 неподвижному мячу с места,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 одного-двух шагов;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 мячу,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тящемуся навстречу; подвижные игры типа «Точная передач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аскетбол: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ловля мяча на месте и в движении: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изко летящего и летящего на уровне головы;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броски мяча двумя руками стоя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16:00Z</dcterms:created>
  <dc:creator>Елена Юрьевна</dc:creator>
  <dc:description/>
  <cp:keywords/>
  <dc:language>en-US</dc:language>
  <cp:lastModifiedBy>Пользователь</cp:lastModifiedBy>
  <cp:lastPrinted>2017-06-12T13:35:00Z</cp:lastPrinted>
  <dcterms:modified xsi:type="dcterms:W3CDTF">2021-04-02T05:38:00Z</dcterms:modified>
  <cp:revision>34</cp:revision>
  <dc:subject/>
  <dc:title/>
</cp:coreProperties>
</file>